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48241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 та 39 грн. 50 коп. (тридцять дев’ять грн. 50 коп.) на поштовий збір.</w:t>
        <w:tab/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28:00Z</dcterms:modified>
  <cp:revision>5</cp:revision>
  <dc:subject/>
  <dc:title>УКРАЇНА</dc:title>
</cp:coreProperties>
</file>